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Manual Aplicativo Exemplo para GE’s e MT’s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Descrição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Aplicativo Exemplo para GE’s e MT’s foi desenvolvido para utilização nos GE’s 750 e 760 e MT’s 720 e 740, podendo ser conectados simultaneamente. Com este aplicativo é possível enviar mensagens de texto ao display, habilitar o leitor de cartões (GE-750 e MT’-740) e fazer configurações de rede e seri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Gertec disponibiliza o código fonte escrito em Visual Basic utilizando protocol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Utilizando o Aplicativo Exemplo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o lado esquerdo do aplicativo, temos a lista de terminais conectados, onde aparecerá o IP dos microterminais que se conectam. Para iniciar a configuração, selecione-o na lista e navegue pelas abas, segue abaixo descrição de suas funções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br/>
      </w:r>
      <w:r>
        <w:br w:type="page"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ecebidos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5396230" cy="4088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408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baia Recebido, encontram-se o histórico das funções utilizadas no Microterminal e o seguinte recurs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einiciar o Microterminal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Reiniciar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Reinicia o Microterminal. Utiliza a função vRestar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i/>
          <w:sz w:val="28"/>
          <w:szCs w:val="28"/>
        </w:rPr>
        <w:t>Teclado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396230" cy="4088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408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baia Teclado, encontram-se todas as funções referentes ao teclado do Microterminal, nela podendo utilizar os seguintes recurso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abilitar ou desabilitar o teclado: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Receber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Verifica o estado de habilitação de teclas. Utiliza a função bGetEnableKey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Enviar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Habilitar / Desabilitar teclas do teclado. Utiliza a função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vSetEnableKey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tivar ou desativar a função Num Lock e/ou Caps Lock: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Receber</w:t>
      </w:r>
      <w:r>
        <w:rPr>
          <w:sz w:val="28"/>
          <w:szCs w:val="28"/>
        </w:rPr>
        <w:t xml:space="preserve"> – Verifica o estado de habilitação do CAPSLOCK e NUM LOCK. Utiliza as funções bGetCapsLock e bGetNumLock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Enviar</w:t>
      </w:r>
      <w:r>
        <w:rPr>
          <w:sz w:val="28"/>
          <w:szCs w:val="28"/>
        </w:rPr>
        <w:t xml:space="preserve"> – Habilita/Desabilita o CAPSLOCK e NUM LOCK. Utiliza as funções vSetCapsLock e vSetNumLoc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tivar ou desativar o beep das teclas: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Desabilitar </w:t>
      </w:r>
      <w:r>
        <w:rPr>
          <w:sz w:val="28"/>
          <w:szCs w:val="28"/>
        </w:rPr>
        <w:t>–</w:t>
      </w:r>
      <w:r>
        <w:rPr/>
        <w:t xml:space="preserve"> </w:t>
      </w:r>
      <w:r>
        <w:rPr>
          <w:sz w:val="28"/>
          <w:szCs w:val="28"/>
        </w:rPr>
        <w:t xml:space="preserve">Desabilita o Beep das Teclas. Utiliza a função vSetBeepKey. </w:t>
      </w:r>
      <w:r>
        <w:rPr>
          <w:i/>
          <w:sz w:val="28"/>
          <w:szCs w:val="28"/>
          <w:u w:val="single"/>
        </w:rPr>
        <w:t>Habilitar</w:t>
      </w:r>
      <w:r>
        <w:rPr>
          <w:sz w:val="28"/>
          <w:szCs w:val="28"/>
        </w:rPr>
        <w:t xml:space="preserve"> – Habilita o Beep das Teclas. Utiliza a função vSetBeepKe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niciar beep continuo do teclad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iciar Beep (Parar Beep) – Inicia/Finaliza o Beep contínuo. Utiliza a função vSetBee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einiciar o microterminal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Reset </w:t>
      </w:r>
      <w:r>
        <w:rPr>
          <w:sz w:val="28"/>
          <w:szCs w:val="28"/>
        </w:rPr>
        <w:t>– Reinicia Teclado do Terminal. Utiliza a função vReset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Visualizar as teclas digitadas no microterminal: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List2</w:t>
      </w:r>
      <w:r>
        <w:rPr>
          <w:sz w:val="28"/>
          <w:szCs w:val="28"/>
        </w:rPr>
        <w:t xml:space="preserve"> – Apresenta teclas digitadas no teclado do terminal. Utiliza a função </w:t>
      </w:r>
      <w:r>
        <w:rPr>
          <w:rFonts w:cs="Times-Roman" w:ascii="Times-Roman" w:hAnsi="Times-Roman"/>
          <w:sz w:val="28"/>
          <w:szCs w:val="28"/>
        </w:rPr>
        <w:t>vGetCharTer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isplay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396230" cy="4088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408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baia Display, encontram-se todas as funções referentes ao display do Microterminal, podendo utilizar os seguintes recurso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nviar texto ao display: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Enviar</w:t>
      </w:r>
      <w:r>
        <w:rPr>
          <w:sz w:val="28"/>
          <w:szCs w:val="28"/>
        </w:rPr>
        <w:t xml:space="preserve"> – Exibe uma string no display. Utiliza a função vDispStr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nviar caracteres ao display: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Enviar</w:t>
      </w:r>
      <w:r>
        <w:rPr>
          <w:sz w:val="28"/>
          <w:szCs w:val="28"/>
        </w:rPr>
        <w:t xml:space="preserve"> – Envia Caractere a ser exibido no display. Utiliza a função EscreveCarac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bilitar ou desabilitar o editor de texto pelo terminal visualizando no display podendo utilizar o formato password / asterisco (*):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Receber</w:t>
      </w:r>
      <w:r>
        <w:rPr>
          <w:sz w:val="28"/>
          <w:szCs w:val="28"/>
        </w:rPr>
        <w:t xml:space="preserve"> – Verifica o Status de edição de string no display. Utiliza a função bGetEditString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Enviar</w:t>
      </w:r>
      <w:r>
        <w:rPr>
          <w:sz w:val="28"/>
          <w:szCs w:val="28"/>
        </w:rPr>
        <w:t xml:space="preserve"> – Habilita ou não a edição de string no display, já enviando a string a ser editada. Utiliza a função vSetEditString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impar linhas: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Limpar Linha</w:t>
      </w:r>
      <w:r>
        <w:rPr>
          <w:sz w:val="28"/>
          <w:szCs w:val="28"/>
        </w:rPr>
        <w:t xml:space="preserve"> – Apaga linha determinada pelo usuário. Utiliza a função vDispClrL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ackspace: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BackSpace</w:t>
      </w:r>
      <w:r>
        <w:rPr>
          <w:sz w:val="28"/>
          <w:szCs w:val="28"/>
        </w:rPr>
        <w:t xml:space="preserve"> – Apaga o caractere precedente ao curso no display. Utiliza a função vBackSpa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osicionar o cursor no inicio da linha (Home):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Home</w:t>
      </w:r>
      <w:r>
        <w:rPr>
          <w:sz w:val="28"/>
          <w:szCs w:val="28"/>
        </w:rPr>
        <w:t xml:space="preserve"> – Posiciona o cursor no inicio da linha. Utiliza a função vCarR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ular linha (Enter):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Enter</w:t>
      </w:r>
      <w:r>
        <w:rPr>
          <w:sz w:val="28"/>
          <w:szCs w:val="28"/>
        </w:rPr>
        <w:t xml:space="preserve"> – Posiciona o cursor em uma linha abaixo, mas na mesma direção, depois coloca o cursor no início da linha. Utiliza a função vLineFe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impar a tela do display;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Limpar Tela</w:t>
      </w:r>
      <w:r>
        <w:rPr>
          <w:sz w:val="28"/>
          <w:szCs w:val="28"/>
        </w:rPr>
        <w:t xml:space="preserve"> – Limpa o display. Utiliza a função vFormFe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osicionar o cursor de acordo com as coordenas Linha e Coluna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Posicionar (X, Y)</w:t>
      </w:r>
      <w:r>
        <w:rPr>
          <w:sz w:val="28"/>
          <w:szCs w:val="28"/>
        </w:rPr>
        <w:t xml:space="preserve"> – Posiciona o cursor em um dado determinado pelo usuário. Utiliza as funções vGoToXY e vGoToXYRe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artão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396230" cy="4088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408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a baia Cartão, encontram-se todas as funções referentes ao leitor de cartões do GE-750 e MT-740, podendo utilizar os seguintes recurso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bilitar ou desabilitar o leitor de cartões;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Receber</w:t>
      </w:r>
      <w:r>
        <w:rPr>
          <w:sz w:val="28"/>
          <w:szCs w:val="28"/>
        </w:rPr>
        <w:t xml:space="preserve"> – Recebe o estado de habilitação do leitor de cartão magnético. Utiliza a função bGetCard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Enviar</w:t>
      </w:r>
      <w:r>
        <w:rPr>
          <w:sz w:val="28"/>
          <w:szCs w:val="28"/>
        </w:rPr>
        <w:t xml:space="preserve"> – Habilita ou não o leitor de cartão magnético. Utiliza a função vSetCar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er informações do cartão através da trilha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Trilha 2</w:t>
      </w:r>
      <w:r>
        <w:rPr>
          <w:sz w:val="28"/>
          <w:szCs w:val="28"/>
        </w:rPr>
        <w:t xml:space="preserve"> – Visualização dos dados do cartão ao passar no leitor. Utiliza a função</w:t>
      </w:r>
      <w:r>
        <w:rPr>
          <w:rFonts w:cs="Times-Roman" w:ascii="Times-Roman" w:hAnsi="Times-Roman"/>
          <w:sz w:val="28"/>
          <w:szCs w:val="28"/>
        </w:rPr>
        <w:t xml:space="preserve"> bReadBuffCar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ed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396230" cy="4088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408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Na baia Rede, encontram-se todas as funções referentes à rede ethernet do Microterminal, podendo utilizar os seguintes recurso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nfigurar IP do terminal: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Receber</w:t>
      </w:r>
      <w:r>
        <w:rPr>
          <w:sz w:val="28"/>
          <w:szCs w:val="28"/>
        </w:rPr>
        <w:t xml:space="preserve"> – Recebe as configurações TCP do Terminal. Utiliza a função vGetSetupTCP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Enviar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– Reconfigura o terminal via software. Utiliza a função vSetSetupTCP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nfigura TCP do terminal: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Receber</w:t>
      </w:r>
      <w:r>
        <w:rPr>
          <w:sz w:val="28"/>
          <w:szCs w:val="28"/>
        </w:rPr>
        <w:t xml:space="preserve"> – Recebe as configurações TCP do Terminal. Utiliza a função vGetExSetupTCP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Enviar </w:t>
      </w:r>
      <w:r>
        <w:rPr>
          <w:sz w:val="28"/>
          <w:szCs w:val="28"/>
        </w:rPr>
        <w:t>– Envia as configurações TCP estendida para o Terminal. Utiliza a função</w:t>
      </w:r>
      <w:r>
        <w:rPr/>
        <w:t xml:space="preserve"> </w:t>
      </w:r>
      <w:r>
        <w:rPr>
          <w:sz w:val="28"/>
          <w:szCs w:val="28"/>
        </w:rPr>
        <w:t>vSetExSetupTC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onfig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Serial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396230" cy="4088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408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Na baia Config. Serial, encontram-se as funções referentes à configuração da porta serial do microterminal, podendo utilizar os seguintes recurso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nfigurar velocidade, bits por dado, paridade, stop bit, handshanking: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Receber</w:t>
      </w:r>
      <w:r>
        <w:rPr>
          <w:sz w:val="28"/>
          <w:szCs w:val="28"/>
        </w:rPr>
        <w:t xml:space="preserve"> – Recebe estado de habilitação de COM. Utiliza a função vGetSetupSerial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Enviar</w:t>
      </w:r>
      <w:r>
        <w:rPr>
          <w:sz w:val="28"/>
          <w:szCs w:val="28"/>
        </w:rPr>
        <w:t xml:space="preserve"> – Envia Configuração para COM. Utiliza a função bSetSetupSeri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bilitar ou desabilitar a Com: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Receber</w:t>
      </w:r>
      <w:r>
        <w:rPr>
          <w:sz w:val="28"/>
          <w:szCs w:val="28"/>
        </w:rPr>
        <w:t xml:space="preserve"> – Recebe estado de habilitação de COM. Utiliza a função</w:t>
      </w:r>
      <w:r>
        <w:rPr/>
        <w:t xml:space="preserve"> </w:t>
      </w:r>
      <w:r>
        <w:rPr>
          <w:sz w:val="28"/>
          <w:szCs w:val="28"/>
        </w:rPr>
        <w:t>bGetEnableSerial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Enviar</w:t>
      </w:r>
      <w:r>
        <w:rPr>
          <w:sz w:val="28"/>
          <w:szCs w:val="28"/>
        </w:rPr>
        <w:t xml:space="preserve"> – Habilita / Desabilita COM. Utiliza a função vSetEnableSeri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Serial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396230" cy="40881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408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baia Serial, encontram-se as funções referentes ao envio e recebimento de dados à porta serial do microterminal, podendo utilizar os seguintes recurso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nvia String: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Enviar</w:t>
      </w:r>
      <w:r>
        <w:rPr>
          <w:sz w:val="28"/>
          <w:szCs w:val="28"/>
        </w:rPr>
        <w:t xml:space="preserve"> – Envia dados de string para serial. Utiliza a função bSendBinSeri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nvia Bytes: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Enviar</w:t>
      </w:r>
      <w:r>
        <w:rPr>
          <w:sz w:val="28"/>
          <w:szCs w:val="28"/>
        </w:rPr>
        <w:t xml:space="preserve"> – Envia dados em bytes para serial. Utiliza a função bSendBinSeri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cebido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Recebe os dados enviados pela porta serial. Utiliza a função bGetBinSeri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type w:val="nextPage"/>
      <w:pgSz w:w="11906" w:h="16838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2:16:00Z</dcterms:created>
  <dc:creator>Ana Lucia</dc:creator>
  <dc:description/>
  <cp:keywords/>
  <dc:language>en-US</dc:language>
  <cp:lastModifiedBy>Ana Lucia</cp:lastModifiedBy>
  <dcterms:modified xsi:type="dcterms:W3CDTF">2007-11-29T11:38:00Z</dcterms:modified>
  <cp:revision>8</cp:revision>
  <dc:subject/>
  <dc:title> </dc:title>
</cp:coreProperties>
</file>